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ghttpd 1.4.5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 RSA Data Security, Inc. Created 1991.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0, Norio Kobot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Jan Kneschke, incrementa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Open Marke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3-Clause and OML and GPLv3 and GPLv2</w:t>
      </w:r>
      <w:r>
        <w:rPr>
          <w:color w:val="000000"/>
          <w:sz w:val="21"/>
          <w:szCs w:val="21"/>
        </w:rPr>
        <w:t xml:space="preserve"> License</w:t>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FastCGI application library source and object code (the "Software") and its documentation (the "Documentation") are copyrighted by Open Market, Inc ("Open Market"). The following terms apply to all files associated with the Software and Documentation unless explicitly disclaimed in individual files.</w:t>
      </w:r>
    </w:p>
    <w:p>
      <w:pPr>
        <w:pStyle w:val="Normal"/>
        <w:rPr/>
      </w:pPr>
      <w:r>
        <w:rPr/>
      </w:r>
    </w:p>
    <w:p>
      <w:pPr>
        <w:pStyle w:val="Normal"/>
        <w:rPr/>
      </w:pPr>
      <w:r>
        <w:rPr/>
        <w:t>Open Market permits you to use, copy, modify, distribute, and license this Software and the Documentation for any purpose, provided that existing copyright notices are retained in all copies and that this notice is included verbatim in any distributions. No written agreement, license, or royalty fee is required for any of the authorized uses. Modifications to this Software and Documentation may be copyrighted by their authors and need not follow the licensing terms described here. If modifications to this Software and Documentation have new licensing terms, the new terms must be clearly indicated on the first page of each file where they apply.</w:t>
      </w:r>
    </w:p>
    <w:p>
      <w:pPr>
        <w:pStyle w:val="Normal"/>
        <w:rPr/>
      </w:pPr>
      <w:r>
        <w:rPr/>
      </w:r>
    </w:p>
    <w:p>
      <w:pPr>
        <w:pStyle w:val="Normal"/>
        <w:rPr/>
      </w:pPr>
      <w:r>
        <w:rPr/>
        <w:t>OPEN MARKET MAKES NO EXPRESS OR IMPLIED WARRANTY WITH RESPECT TO THE SOFTWARE OR THE DOCUMENTATION, INCLUDING WITHOUT LIMITATION ANY WARRANTY OF MERCHANTABILITY OR FITNESS FOR A PARTICULAR PURPOSE. IN NO EVENT SHALL OPEN MARKET BE LIABLE TO YOU OR ANY THIRD PARTY FOR ANY DAMAGES ARISING FROM OR RELATING TO THIS SOFTWARE OR THE DOCUMENTATION, INCLUDING, WITHOUT LIMITATION, ANY INDIRECT, SPECIAL OR CONSEQUENTIAL DAMAGES OR SIMILAR DAMAGES, INCLUDING LOST PROFITS OR LOST DATA, EVEN IF OPEN MARKET HAS BEEN ADVISED OF THE POSSIBILITY OF SUCH DAMAGES. THE SOFTWARE AND DOCUMENTATION ARE PROVIDED "AS IS". OPEN MARKET HAS NO LIABILITY IN CONTRACT, TORT, NEGLIGENCE OR OTHERWISE ARISING OUT OF THIS SOFTWARE OR THE DOCUMENTATION.</w:t>
      </w:r>
    </w:p>
    <w:p>
      <w:pPr>
        <w:pStyle w:val="Normal"/>
        <w:rPr/>
      </w:pPr>
      <w:r>
        <w:rPr/>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8: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9FvplQRkO4kueJt9jzbkWHaz1ZWz1GZP6AyiKZsYUNql/VmK2A9+TgnEqhJ2wCIW0Y7dP8x
ul4YEM1Vm5Q2y2yA5CcoHleFuZZt5tBi9yvVXTq19JlAJjKwIWeppgb4SlC8EdLxauLEQhP+
bEwRBK7BEaDaBJjAR+OPdqo+MrSBMF7tXROD2e34UHlMvrl8XMZd2Pm5OwBAl+8XGXphFXJH
rorY9WLJGd1tYgQh1g</vt:lpwstr>
  </property>
  <property fmtid="{D5CDD505-2E9C-101B-9397-08002B2CF9AE}" pid="3" name="_2015_ms_pID_7253431">
    <vt:lpwstr>o+BIlXH5wcUYqxbfhqxz5Kd5CGN3nHnLjBkeRrtGJhFcTcS6hpXMcK
equ5W8mUZtEf7DM633wgtSFxMyrn/SVf/wP0Iv7fvjlu4bqUxrusschgcKCOZRUA8XAra8NC
ojP+Ds/6BvmoIwCF1GHW3UJn3mDIELaxHN8DTxvSpgKBtgJUTCqxeKyft8U7MDCt5DlLV/tA
X88HNN9OfH5x54eu80w34s4DXQTgpeuyPgu1</vt:lpwstr>
  </property>
  <property fmtid="{D5CDD505-2E9C-101B-9397-08002B2CF9AE}" pid="4" name="_2015_ms_pID_7253431_00">
    <vt:lpwstr>_2015_ms_pID_7253431</vt:lpwstr>
  </property>
  <property fmtid="{D5CDD505-2E9C-101B-9397-08002B2CF9AE}" pid="5" name="_2015_ms_pID_7253432">
    <vt:lpwstr>l4LKqlUVvqgkjs9v0n3iwPMAXLXGBcTGmflZ
yjA/2PGE4R7MOPT9RCavo3Ywut9xP1K5jArHOiiK4MuAYWbDO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974</vt:lpwstr>
  </property>
</Properties>
</file>